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854961359"/>
            <w:bookmarkStart w:id="5" w:name="__Fieldmark__0_854961359"/>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854961359"/>
            <w:bookmarkStart w:id="7" w:name="__Fieldmark__1_854961359"/>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854961359"/>
            <w:bookmarkStart w:id="9" w:name="__Fieldmark__2_854961359"/>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854961359"/>
            <w:bookmarkStart w:id="11" w:name="__Fieldmark__3_854961359"/>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854961359"/>
            <w:bookmarkStart w:id="13" w:name="__Fieldmark__4_854961359"/>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854961359"/>
      <w:bookmarkStart w:id="16" w:name="__Fieldmark__5_854961359"/>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854961359"/>
      <w:bookmarkStart w:id="18" w:name="__Fieldmark__6_854961359"/>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